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sz w:val="26"/>
          <w:szCs w:val="26"/>
        </w:rPr>
        <w:t xml:space="preserve">(с учетом внесенных изменений </w:t>
      </w:r>
      <w:r>
        <w:rPr/>
        <w:t>от 26.12.2017г. № 30/18, от 26.01.2018г. № 32/05, от 26.01.2018г. № 32/06, от 06.02.2018г. № 33/02, от 06.02.2018г. № 33/03, от 06.02.2018г. № 33/04, от 27.02.2018г. № 34/05, от 30.03.2018г. №35/16, от 30.03.2018г. №35/17, от 30.03.2018г. №35/19, от 30.03.2018г. №35/20, от 06.04.2018г. №36/01, от 06.04.2018г. №36/02 от 27.04.2018г. №37/08, от 27.04.2018г. №37/09, от 27.04.2018г. №37/10, от 27.04.2018г. №37/13, от 27.04.2018г. №37/15, от 11.05.2018г. №38/02, от 01.06.2018г. №39/07</w:t>
      </w:r>
      <w:r>
        <w:rPr>
          <w:bCs/>
        </w:rPr>
        <w:t xml:space="preserve"> от 01.06.2018г, №41/07 от 29.06.2018г, №41/08 от 29.06.2018г, №41/09 от 29.06.2018г, №41/12 от 29.06.2018г.</w:t>
      </w:r>
      <w:r>
        <w:rPr/>
        <w:t xml:space="preserve"> №43/11 от 24.08.2018г, №43/12 от 24.08.2018г, №43/13 от 24.08.2018г, №43/14 от 24.08.2018г., №43/15 от 24.08.2018г,№43/20 от 24.08.2018г, №43/21 от 24.08.2018г</w:t>
      </w:r>
      <w:r>
        <w:rPr>
          <w:bCs/>
        </w:rPr>
        <w:t>)</w:t>
      </w:r>
    </w:p>
    <w:p>
      <w:pPr>
        <w:pStyle w:val="22"/>
        <w:ind w:hanging="0"/>
        <w:jc w:val="right"/>
        <w:rPr/>
      </w:pPr>
      <w:r>
        <w:rPr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0"/>
        <w:gridCol w:w="789"/>
        <w:gridCol w:w="790"/>
        <w:gridCol w:w="1320"/>
        <w:gridCol w:w="948"/>
        <w:gridCol w:w="1548"/>
      </w:tblGrid>
      <w:tr>
        <w:trPr>
          <w:trHeight w:val="8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   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 2018 год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 10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51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09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01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00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85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58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58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6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752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189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27,3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797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151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3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3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6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8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8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8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4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9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2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42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58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1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2,3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590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8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0 921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Лесное хозяй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 265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4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8 392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19,6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6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71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92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3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26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рректировка генерального плана муниципального образования город Балашов Саратовской области,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9 623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14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8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34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45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63,2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,7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2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13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57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9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072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17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9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93,3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6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6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0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0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4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19 506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2 32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2 324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7 003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21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413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0 449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0 449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624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35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5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10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 003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39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663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6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50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2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56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3,7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1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5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49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6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4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4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11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6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6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4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92 571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 736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84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349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38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464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83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11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9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8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319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924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84,6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640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265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250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9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3001М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ассовый спорт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2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20,8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60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841,1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53 81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Style7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3:00Z</dcterms:created>
  <dc:creator>SARANTCEVA_EV</dc:creator>
  <dc:description/>
  <dc:language>en-US</dc:language>
  <cp:lastModifiedBy>User</cp:lastModifiedBy>
  <dcterms:modified xsi:type="dcterms:W3CDTF">2018-09-21T05:49:00Z</dcterms:modified>
  <cp:revision>32</cp:revision>
  <dc:subject/>
  <dc:title/>
</cp:coreProperties>
</file>