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sz w:val="26"/>
          <w:szCs w:val="26"/>
        </w:rPr>
      </w:pPr>
      <w:r>
        <w:rPr>
          <w:sz w:val="26"/>
          <w:szCs w:val="26"/>
        </w:rPr>
        <w:t>Приложение № 11</w:t>
      </w:r>
    </w:p>
    <w:p>
      <w:pPr>
        <w:pStyle w:val="Normal"/>
        <w:ind w:left="4536" w:hanging="0"/>
        <w:rPr/>
      </w:pPr>
      <w:r>
        <w:rPr>
          <w:sz w:val="26"/>
          <w:szCs w:val="26"/>
        </w:rPr>
        <w:t>к решению Собрания депутатов Балашовского муниципального района Саратовской области</w:t>
      </w:r>
    </w:p>
    <w:p>
      <w:pPr>
        <w:pStyle w:val="Normal"/>
        <w:ind w:left="4536" w:hanging="0"/>
        <w:rPr/>
      </w:pPr>
      <w:r>
        <w:rPr>
          <w:sz w:val="26"/>
          <w:szCs w:val="26"/>
        </w:rPr>
        <w:t xml:space="preserve">№  </w:t>
      </w:r>
      <w:r>
        <w:rPr>
          <w:sz w:val="26"/>
          <w:szCs w:val="26"/>
        </w:rPr>
        <w:t>28/01 от 08.12. 2017 г.</w:t>
      </w:r>
    </w:p>
    <w:p>
      <w:pPr>
        <w:pStyle w:val="Normal"/>
        <w:ind w:left="4536" w:hanging="0"/>
        <w:rPr/>
      </w:pPr>
      <w:r>
        <w:rPr>
          <w:sz w:val="26"/>
          <w:szCs w:val="26"/>
        </w:rPr>
        <w:t xml:space="preserve">«О районном бюджете Балашовского муниципального района Саратовской области на 2018 год </w:t>
      </w:r>
      <w:r>
        <w:rPr>
          <w:rStyle w:val="StrongEmphasis"/>
          <w:b w:val="false"/>
          <w:sz w:val="26"/>
          <w:szCs w:val="26"/>
          <w:shd w:fill="FFFFFF" w:val="clear"/>
        </w:rPr>
        <w:t>и на плановый период 2019 и 2020 годов</w:t>
      </w:r>
      <w:r>
        <w:rPr>
          <w:sz w:val="26"/>
          <w:szCs w:val="26"/>
        </w:rPr>
        <w:t>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</w:t>
      </w:r>
      <w:r>
        <w:rPr>
          <w:b/>
          <w:sz w:val="26"/>
          <w:szCs w:val="26"/>
        </w:rPr>
        <w:t>районного бюджета</w:t>
      </w:r>
      <w:r>
        <w:rPr>
          <w:b/>
          <w:bCs/>
          <w:color w:val="000000"/>
          <w:sz w:val="26"/>
          <w:szCs w:val="26"/>
        </w:rPr>
        <w:t xml:space="preserve"> на плановый период 2019 и 2020 годов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(с учетом внесенных изменений от 27.04.2018г. № 37/09)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left="7080" w:firstLine="708"/>
        <w:rPr/>
      </w:pPr>
      <w:r>
        <w:rPr/>
        <w:t xml:space="preserve">  </w:t>
      </w:r>
      <w:r>
        <w:rPr/>
        <w:t>тыс. 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2"/>
        <w:gridCol w:w="1635"/>
        <w:gridCol w:w="857"/>
        <w:gridCol w:w="1551"/>
        <w:gridCol w:w="1550"/>
      </w:tblGrid>
      <w:tr>
        <w:trPr/>
        <w:tc>
          <w:tcPr>
            <w:tcW w:w="3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евая статья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 рас ходов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9 год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0 год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 0 00 00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 180,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 206,3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деятельности органов местного самоуправления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 1 00 00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799,3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799,3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 00 011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4,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4,9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 00 011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4,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4,9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 00 011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4,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4,9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депутатов муниципального образования  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 00 012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4,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4,2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 00 012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4,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4,2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 00 012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4,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4,2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 00 022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60,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60,2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 00 022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6,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6,2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1 1 00 022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6,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6,2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 00 022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,0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 00 022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,0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 2 00 00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 380,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 407,0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376,3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402,5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051,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051,1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051,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6 051,1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13,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39,4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13,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39,4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61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61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61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 0 00 00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4 028,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 840,7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и иные цели районными бюджетными и автономными учреждениями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1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0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1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0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1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0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312,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870,6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856,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242,2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856,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242,2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416,4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588,2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416,4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588,2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2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2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62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6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6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62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6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6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62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6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6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 5 00 00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 238,4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 492,5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5 00 041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238,4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492,5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5 00 041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238,4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492,5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5 00 041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2 238,4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492,5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 0 00 00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930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880,0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ходы на мероприятия в сфере приватизации и продажи имущества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 1 00 00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260,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260,2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1 00 066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60,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60,2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1 00 066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60,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60,2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1 00 066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60,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60,2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 2 00 00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819,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769,8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 00 067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19,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69,8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 00 067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19,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69,8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 00 067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19,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69,8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и обслуживание муниципального имущества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3 3 00 00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850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850,0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обслуживание имущества, находящегося в муниципальной собственности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3 00 068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50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50,0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3 00 068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50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50,0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3 00 068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50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50,0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 0 00 00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0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0,0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 1 00 00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0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600,0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и муниципальным служащим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0 2001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0 2001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0 2001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0 2001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,6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,6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0 2001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,6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,6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ая денежная выплата на оплату жилого помещения и коммунальных услуг отдельным категориям граждан, проживающих и работающих в сельской местности, рабочих поселках (поселках городского типа)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0 2015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0 2015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0 2015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0 2015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 1 00 2015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ходы по исполнению отдельных полномочий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 0 00 00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623,5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642,3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 1 00 00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000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000,0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исполнительным листам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 1 00 941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1 00 941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1 00 941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едства резервных фондов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 2 00 00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0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резервного фонда местной администрации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2 00 088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2 00 088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2 00 088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 3 00 00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3,5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2,3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на поддержку некоммерческих, неправительственных организаций, участвующих в развитии институтов гражданского общества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 3 00 0002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5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3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3 00 0002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5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3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 3 00 0002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5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3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служивание долговых обязательств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 0 00 00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 700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500,0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0 00 0971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700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500,0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0 00 0971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700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9 500,0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0 00 0971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700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500,0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доставление межбюджетных трансфертов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 0 00 00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350,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240,1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доставление межбюджетных трансфертов бюджетам поселений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 1 00 00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350,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240,1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7 1 00 602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50,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240,1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1 00 602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50,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240,1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1 00 602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50,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240,1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ализация муниципальных программ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0 00 00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057,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 372,3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ализация районных муниципальных программ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1 00 00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057,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 372,3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Молодежь Балашовского муниципального района на 2018-2020 годы"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6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6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6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Профилактика экстремистской деятельности на территории Балашовского муниципального района на 2017-2019 гг."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9 1 00 0011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11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11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 программа "Противодействие коррупции на территории Балашовского муниципального района на 2017-2019 годы"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12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12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12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Комплексные меры противодействия злоупотреблению наркотиками и их незаконному обороту на территории Балашовского муниципального района на 2017-2019 годы"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9 1 00 0013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13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13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О внесении взносов за муниципальный жилищный фонд, для формирования Фонда капитального ремонта, региональной программы капитального ремонта общего имущества многоквартирных домов на территории Балашовского муниципального района"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44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,5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44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,5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44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,5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 на 2018-2020 годы"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46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549,3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23,1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46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549,3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23,1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46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549,3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23,1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О проведении технического обслуживания и капитального ремонта сетей газоснабжения в микрорайоне Военный городок по адресу: Саратовская область, г. Балашов-3 на 2018-2020гг."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1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1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1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45,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4,7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45,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4,7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45,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4,7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Обеспечение жилыми помещениями молодых семей" на территории Балашовского муниципального района Саратовской области на 2016-2020 годы"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L020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L020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L020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Развитие образования на территории Балашовского муниципального района на 2018-2020 годы»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 0 00 00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789 361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4 509,9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Развитие системы дошкольного образования"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 1 00 00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2 709,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4 053,4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00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 709,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 053,4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041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 809,3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 722,8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041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 809,3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 722,8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041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478,5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813,6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041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330,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909,2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767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 916,4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9 347,2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767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 916,4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 347,2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767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 949,3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 550,8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767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 967,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796,4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769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83,4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 983,4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769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83,4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83,4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769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9,3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9,3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769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74,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 474,1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Развитие системы общего образования"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 2 00 00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5 988,4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8 088,8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Развитие системы общего образования"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00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 269,6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 370,0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041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996,3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961,5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041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996,3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961,5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041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134,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665,8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041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861,6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295,7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769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,0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769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,0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769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,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,2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769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8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77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 990,6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 266,3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77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 990,6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 266,3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77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 292,3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 505,8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77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 698,3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760,5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772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69,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429,1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772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69,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429,1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772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99,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42,0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772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70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87,1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«Организация и проведение мероприятий»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2 00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18,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18,8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 на 2018-2020 годы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2 002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18,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18,8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2 002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18,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18,8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2 002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4,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4,7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2 002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1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Развитие системы дополнительного образования"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 3 00 00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 864,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 500,9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роприятия "Развитие системы дополнительного образования"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1 00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785,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21,9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1 041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785,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21,9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1 041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785,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21,9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1 041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785,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21,9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«Организация и проведение мероприятий»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2 00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 на 2018-2020 годы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2 002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2 002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2 002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 4 00 00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798,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866,9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роприятия "Организации отдыха, оздоровления и занятости детей и подростков"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4 01 00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98,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66,9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районными бюджетными и автономными оздоровительными учреждениями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4 01 041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98,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66,9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4 01 041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98,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66,9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4 01 041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98,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66,9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 из других уровней бюджетов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 0 00 00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 985,4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 221,1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 1 00 00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 985,4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 221,1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1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36,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07,7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1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36,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07,7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1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36,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07,7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3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,2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3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2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3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2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3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3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4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,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7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4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,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,7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4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,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,7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4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4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5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,3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,8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5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,3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,8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5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,3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,8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5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5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6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,6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,3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6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,6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,3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6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,6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,3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6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6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3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,4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,8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3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,4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,8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3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,4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,8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8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,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,4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8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,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,4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8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,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,4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енсация родительской платы за присмотр и уход за детьми  в образовательных организациях, реализующих программу дошкольного образования 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9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25,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25,9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9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25,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25,9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9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25,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25,9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, областным государственным автономным и бюджетным учреждениям, расположенным н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А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83,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6,7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А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3,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3,9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А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3,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3,9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А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8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А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8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Б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04,5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84,3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Б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48,5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28,3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Б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48,5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28,3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Б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,0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Б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,0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В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908,3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 725,1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В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7,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,0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В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7,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,0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В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990,5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775,1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В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990,5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775,1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Г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Г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Г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по отлову и содержанию безнадзорных животных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Д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7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Д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7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Д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7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и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Е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98,6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63,9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Е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39,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04,5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Е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39,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04,5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Е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4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4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Е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4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4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Е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Е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И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8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И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8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И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8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Культура и туризм Балашовского района на 2018-2020 годы»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 0 00 00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 229,4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 121,7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узеи"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 1 00 00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598,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598,1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казание муниципальных услуг населению музеями"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1 01 00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98,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98,1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1 01 041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98,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98,1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1 01 041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98,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98,1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1 01 041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98,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98,1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Театры"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 2 00 00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069,6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800,1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казание муниципальных услуг населению театрами"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2 01 00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69,6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800,1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2 01 041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69,6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800,1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2 01 041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69,6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800,1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2 01 041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69,6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800,1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Система дополнительного образования в сфере культуры»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 3 00 00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 482,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684,4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казание образовательных услуг населению муниципальными учреждениями дополнительного образования в сфере культуры и туризма"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3 01 00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482,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684,4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3 01 041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482,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684,4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3 01 041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482,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684,4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3 01 041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482,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684,4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Библиотеки"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 4 00 00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556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850,0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казание муниципальных услуг населению библиотеками"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4 01 00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456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50,0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4 01 041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456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50,0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4 01 041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456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50,0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4 01 041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456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50,0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Подписка периодических изданий для библиотек города и района"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4 03 00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Подписка периодических изданий для библиотек города и района"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4 03 00143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4 03 00143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4 03 00143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Культурно-досуговые учреждения"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 7 00 00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 523,6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 189,1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7 01 00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523,6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189,1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7 01 041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523,6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189,1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7 01 041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523,6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189,1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7 01 041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523,6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189,1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"Развитие физической культуры и спорта в Балашовском муниципальном районе на 2018-2020 годы"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 0 00 00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 882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 413,7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"Физическая культура и спорт. Подготовка спортивного резерва в Балашовском муниципальном районе на 2018-2020 годы"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 1 00 00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 882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 413,7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казание муниципальных услуг населению спортивными учреждениями"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1 01 00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882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413,7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1 01 041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882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413,7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1 01 041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882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413,7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1 01 041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340,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07,5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1 01 041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541,3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06,2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51 927,4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214 548,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1">
    <w:name w:val="WW8Num1z1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21">
    <w:name w:val="Основной текст с отступом 2 Знак"/>
    <w:qFormat/>
    <w:rPr>
      <w:color w:val="000000"/>
      <w:sz w:val="28"/>
    </w:rPr>
  </w:style>
  <w:style w:type="character" w:styleId="Style9">
    <w:name w:val="Верхний колонтитул Знак"/>
    <w:basedOn w:val="Style8"/>
    <w:qFormat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basedOn w:val="Style8"/>
    <w:qFormat/>
    <w:rPr/>
  </w:style>
  <w:style w:type="character" w:styleId="Style13">
    <w:name w:val="Основной текст с отступом Знак"/>
    <w:qFormat/>
    <w:rPr>
      <w:szCs w:val="24"/>
    </w:rPr>
  </w:style>
  <w:style w:type="character" w:styleId="11">
    <w:name w:val="Основной текст с отступом Знак1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Название объекта1"/>
    <w:basedOn w:val="Normal"/>
    <w:next w:val="Normal"/>
    <w:qFormat/>
    <w:pPr>
      <w:suppressAutoHyphens w:val="true"/>
      <w:overflowPunct w:val="true"/>
      <w:autoSpaceDE w:val="true"/>
      <w:ind w:firstLine="561"/>
      <w:textAlignment w:val="auto"/>
    </w:pPr>
    <w:rPr>
      <w:sz w:val="28"/>
      <w:szCs w:val="24"/>
    </w:rPr>
  </w:style>
  <w:style w:type="paragraph" w:styleId="211">
    <w:name w:val="Основной текст с отступом 21"/>
    <w:basedOn w:val="Normal"/>
    <w:qFormat/>
    <w:pPr>
      <w:overflowPunct w:val="true"/>
      <w:autoSpaceDE w:val="true"/>
      <w:ind w:firstLine="561"/>
      <w:jc w:val="both"/>
      <w:textAlignment w:val="auto"/>
    </w:pPr>
    <w:rPr>
      <w:rFonts w:ascii="Arial" w:hAnsi="Arial" w:cs="Arial"/>
      <w:sz w:val="28"/>
      <w:szCs w:val="24"/>
    </w:rPr>
  </w:style>
  <w:style w:type="paragraph" w:styleId="Style14">
    <w:name w:val="Текст документа"/>
    <w:basedOn w:val="Normal"/>
    <w:qFormat/>
    <w:pPr>
      <w:ind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Xl50">
    <w:name w:val="xl5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eastAsia="Arial Unicode MS" w:cs="Arial"/>
      <w:b/>
      <w:bCs/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left="4956" w:hanging="0"/>
      <w:textAlignment w:val="auto"/>
    </w:pPr>
    <w:rPr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5">
    <w:name w:val="xl6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3">
    <w:name w:val="xl73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4">
    <w:name w:val="xl74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6">
    <w:name w:val="xl7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8">
    <w:name w:val="xl7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3">
    <w:name w:val="xl83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6">
    <w:name w:val="xl86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1">
    <w:name w:val="xl91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7">
    <w:name w:val="xl97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2">
    <w:name w:val="xl10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103">
    <w:name w:val="xl10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4:42:00Z</dcterms:created>
  <dc:creator>SARANTCEVA_EV</dc:creator>
  <dc:description/>
  <cp:keywords/>
  <dc:language>en-US</dc:language>
  <cp:lastModifiedBy>SARANTCEVA_EV</cp:lastModifiedBy>
  <dcterms:modified xsi:type="dcterms:W3CDTF">2018-06-06T14:11:00Z</dcterms:modified>
  <cp:revision>2</cp:revision>
  <dc:subject/>
  <dc:title/>
</cp:coreProperties>
</file>