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4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№  28/01 от 08.12.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ИСТОЧНИК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его финансирования дефици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го бюджета на 2018 год и плановый период 2019 и 2020 годов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(с учетом внесенных изменений от 26.01.2018г. № 32/06, от 06.02.2018г. № 33/02, от 27.02.2018г. № 34/05, от 30.03.2018г. №35/14, от 30.03.2018г. №35/15, от 27.04.2018 №37/09, от 27.04.2018 №37/10, от 27.04.2018 №37/13, от 01.06.2018 №39/06, от 01.06.2018 №39/07, </w:t>
      </w:r>
      <w:r>
        <w:rPr>
          <w:sz w:val="28"/>
          <w:szCs w:val="28"/>
        </w:rPr>
        <w:t>от 24.08.2018г. №43/15</w:t>
      </w:r>
      <w:r>
        <w:rPr>
          <w:bCs/>
          <w:sz w:val="26"/>
          <w:szCs w:val="26"/>
        </w:rPr>
        <w:t>)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7371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2"/>
        <w:gridCol w:w="2917"/>
        <w:gridCol w:w="1217"/>
        <w:gridCol w:w="1169"/>
        <w:gridCol w:w="32"/>
        <w:gridCol w:w="1190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 00 00 00  000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299,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 00 00 00  000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0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60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50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 00 00 05  0000 7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8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5 6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2 0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5 6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 60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 60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0 00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 90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 00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90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0 00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 90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29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29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29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5 00 00 000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2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5 00 00 0000 6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20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2 000,0</w:t>
            </w:r>
          </w:p>
          <w:p>
            <w:pPr>
              <w:pStyle w:val="Normal"/>
              <w:ind w:left="-93" w:right="-2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154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201" w:hanging="0"/>
              <w:jc w:val="center"/>
              <w:rPr/>
            </w:pPr>
            <w:r>
              <w:rPr>
                <w:sz w:val="24"/>
                <w:szCs w:val="24"/>
              </w:rPr>
              <w:t>42 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5 00 00 0000 5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20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42 000,0</w:t>
            </w:r>
          </w:p>
          <w:p>
            <w:pPr>
              <w:pStyle w:val="Normal"/>
              <w:ind w:left="-93" w:right="-2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201" w:hanging="0"/>
              <w:jc w:val="center"/>
              <w:rPr/>
            </w:pPr>
            <w:r>
              <w:rPr>
                <w:sz w:val="24"/>
                <w:szCs w:val="24"/>
              </w:rPr>
              <w:t>-42 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29:00Z</dcterms:created>
  <dc:creator>SARANTCEVA_EV</dc:creator>
  <dc:description/>
  <cp:keywords/>
  <dc:language>en-US</dc:language>
  <cp:lastModifiedBy>SARANTCEVA_EV</cp:lastModifiedBy>
  <dcterms:modified xsi:type="dcterms:W3CDTF">2018-09-20T06:19:00Z</dcterms:modified>
  <cp:revision>13</cp:revision>
  <dc:subject/>
  <dc:title/>
</cp:coreProperties>
</file>