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 </w:t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Cs/>
          <w:sz w:val="26"/>
          <w:szCs w:val="26"/>
        </w:rPr>
        <w:t xml:space="preserve">(с учетом внесенных изменений </w:t>
      </w:r>
      <w:r>
        <w:rPr>
          <w:bCs/>
        </w:rPr>
        <w:t>от 26.12.2017г. № 30/18, от 26.01.2018г. № 32/05, от 26.01.2018г. № 32/06, от 06.02.2018г. № 33/02,от 06.02.2018г. № 33/03, от 06.02.2018г. № 33/04, от 27.02.2018г. № 34/05, от 30.03.2018г. 35/16, от 30.03.2018г. 35/17, от 30.03.2018г. 35/19, от 30.03.2018г. 35/20, от 06.04.2018г. 36/01, от 06.04.2018г. 36/02, от 27.04.2018г. №37/08, от 27.04.2018г. №37/09, от 27.04.2018г. №37/10, от 27.04.2018г. №37/13, от 27.04.2018г. №37/15, от 11.05.2018г. №38/02, от 01.06.2018г. №39/07 от 01.06.2018г, №41/07 от 29.06.2018г, №41/08 от 29.06.2018г, №41/09 от 29.06.2018г, №41/12 от 29.06.2018г.</w:t>
      </w:r>
      <w:r>
        <w:rPr/>
        <w:t xml:space="preserve"> №43/11 от 24.08.2018г, №43/12 от 24.08.2018г, №43/13 от 24.08.2018г, №43/14 от 24.08.2018г., №43/15 от 24.08.2018г,№43/20 от 24.08.2018г, №43/21 от 24.08.2018г</w:t>
      </w:r>
      <w:r>
        <w:rPr>
          <w:bCs/>
        </w:rPr>
        <w:t>)</w:t>
      </w:r>
    </w:p>
    <w:p>
      <w:pPr>
        <w:pStyle w:val="2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0" w:hanging="0"/>
        <w:rPr/>
      </w:pPr>
      <w:r>
        <w:rPr/>
        <w:t xml:space="preserve">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96"/>
        <w:gridCol w:w="1499"/>
        <w:gridCol w:w="1011"/>
        <w:gridCol w:w="1649"/>
      </w:tblGrid>
      <w:tr>
        <w:trPr>
          <w:trHeight w:val="300" w:hRule="atLeast"/>
          <w:cantSplit w:val="true"/>
        </w:trPr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5 933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1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051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0,4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6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6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7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7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7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7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2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0 882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748,2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274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274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11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11,4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9,4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9,4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7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7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</w:tr>
      <w:tr>
        <w:trPr>
          <w:trHeight w:val="69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1 058,2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208,3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494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494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670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670,4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,8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6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3,3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3,3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3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3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5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1 322,8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515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515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515,5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7,3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7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7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7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936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1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4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2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3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691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6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4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4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519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1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519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4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4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284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1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4 260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260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260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43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7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2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3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023,4</w:t>
            </w:r>
          </w:p>
        </w:tc>
      </w:tr>
      <w:tr>
        <w:trPr>
          <w:trHeight w:val="91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6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9 373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1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 390,5</w:t>
            </w:r>
          </w:p>
        </w:tc>
      </w:tr>
      <w:tr>
        <w:trPr>
          <w:trHeight w:val="249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2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18"/>
              </w:rPr>
              <w:t>4 577,4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1,8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0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,5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0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27 3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4 405,1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847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847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847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,0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5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5,5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22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22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22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67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67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67,1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4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3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4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24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4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4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9,1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94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0,7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3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144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рректировка генерального плана муниципального образования город Балашов Саратовской области, приведение правил землепользования и застройки МО город Балашов в соответствие с новым классификатором видов разрешенного использования земельных уча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6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9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6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9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6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9,9</w:t>
            </w:r>
          </w:p>
        </w:tc>
      </w:tr>
      <w:tr>
        <w:trPr>
          <w:trHeight w:val="91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Составление проектно-сметной документации по благоустройству территорий муниципального образования город Балашов в 2018 году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69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формление улиц к праздничным мероприятиям города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2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0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2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0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2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0,4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иобретение  дорожной и коммунальной техники для нужд муниципального образования город Балашов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144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году.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9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 879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9 1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 879,7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0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6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6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6,8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 (кредиторская задолженность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144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18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18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18,5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1,8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,0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64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27 476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1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22 324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2 324,5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2 524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2 524,4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03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521,3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73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73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413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60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3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39,9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1 805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01,4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09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4,1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</w:tr>
      <w:tr>
        <w:trPr>
          <w:trHeight w:val="136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2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70 449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8 388,6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260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260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 624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35,6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945,7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945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51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93,7</w:t>
            </w:r>
          </w:p>
        </w:tc>
      </w:tr>
      <w:tr>
        <w:trPr>
          <w:trHeight w:val="36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9,8</w:t>
            </w:r>
          </w:p>
        </w:tc>
      </w:tr>
      <w:tr>
        <w:trPr>
          <w:trHeight w:val="69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 615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868,4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99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0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60,5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1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муниципальной программе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10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10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10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3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339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80,1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98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98,4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98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136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4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 363,7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63,7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136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2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8 095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2 1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8 095,5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30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30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30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73,3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6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6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76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76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0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2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8,3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,6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264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144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16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7,6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104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16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35,7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144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районных печатных средств массовой информации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1 L55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1 L55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1 L55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5 399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Музе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1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684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7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беспечение сохранности музейных предметов и музейных коллекций, находящихся в муниципальной  собственности  и закрепление квалифицированных кадр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7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здание условий для организации досуга 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7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Театр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2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8 349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177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171,9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171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171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171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3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1 663,8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149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1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1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1,1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14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136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4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238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30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26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26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26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здание условий для организации досуга жителей города Балашова и обеспечение их услугами муниципальных учреждений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7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2 464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 464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598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98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7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7,3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7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22,7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4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625,3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 1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625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26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204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204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75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8,9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221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221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24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61,2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9,4</w:t>
            </w:r>
          </w:p>
        </w:tc>
      </w:tr>
      <w:tr>
        <w:trPr>
          <w:trHeight w:val="136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2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3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5 0 00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796,1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00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6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87,2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72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8,9</w:t>
            </w:r>
          </w:p>
        </w:tc>
      </w:tr>
      <w:tr>
        <w:trPr>
          <w:trHeight w:val="96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9,1</w:t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9,1</w:t>
            </w:r>
          </w:p>
        </w:tc>
      </w:tr>
      <w:tr>
        <w:trPr>
          <w:trHeight w:val="45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сег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653 812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55:00Z</dcterms:created>
  <dc:creator>SARANTCEVA_EV</dc:creator>
  <dc:description/>
  <cp:keywords/>
  <dc:language>en-US</dc:language>
  <cp:lastModifiedBy>User</cp:lastModifiedBy>
  <dcterms:modified xsi:type="dcterms:W3CDTF">2018-09-21T06:30:00Z</dcterms:modified>
  <cp:revision>29</cp:revision>
  <dc:subject/>
  <dc:title>Приложение № 10</dc:title>
</cp:coreProperties>
</file>